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2372966708"/>
            <w:bookmarkStart w:id="1" w:name="__Fieldmark__4_2372966708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2372966708"/>
            <w:bookmarkStart w:id="3" w:name="__Fieldmark__5_237296670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2372966708"/>
            <w:bookmarkStart w:id="5" w:name="__Fieldmark__6_237296670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9_2372966708"/>
            <w:bookmarkStart w:id="7" w:name="__Fieldmark__39_237296670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0_2372966708"/>
            <w:bookmarkStart w:id="9" w:name="__Fieldmark__40_237296670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41_2372966708"/>
            <w:bookmarkStart w:id="11" w:name="__Fieldmark__41_237296670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2_2372966708"/>
            <w:bookmarkStart w:id="13" w:name="__Fieldmark__42_237296670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3_2372966708"/>
            <w:bookmarkStart w:id="15" w:name="__Fieldmark__43_237296670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4_2372966708"/>
            <w:bookmarkStart w:id="17" w:name="__Fieldmark__44_237296670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6_2372966708"/>
            <w:bookmarkStart w:id="19" w:name="__Fieldmark__46_2372966708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7_2372966708"/>
            <w:bookmarkStart w:id="21" w:name="__Fieldmark__47_237296670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51_2372966708"/>
            <w:bookmarkStart w:id="23" w:name="__Fieldmark__51_2372966708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52_2372966708"/>
            <w:bookmarkStart w:id="25" w:name="__Fieldmark__52_237296670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53_2372966708"/>
            <w:bookmarkStart w:id="27" w:name="__Fieldmark__53_237296670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54_2372966708"/>
            <w:bookmarkStart w:id="29" w:name="__Fieldmark__54_2372966708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5_2372966708"/>
            <w:bookmarkStart w:id="31" w:name="__Fieldmark__55_2372966708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6_2372966708"/>
            <w:bookmarkStart w:id="33" w:name="__Fieldmark__56_2372966708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9_2372966708"/>
            <w:bookmarkStart w:id="35" w:name="__Fieldmark__59_2372966708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60_2372966708"/>
            <w:bookmarkStart w:id="37" w:name="__Fieldmark__60_2372966708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20"/>
        </w:rPr>
        <w:t>СОТРУДНИК ПО ПРИЕМУ ДОКУМЕНТОВ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ко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2:00Z</dcterms:modified>
  <cp:revision>2</cp:revision>
  <dc:subject/>
  <dc:title/>
</cp:coreProperties>
</file>